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Sharing the planet-</w:t>
            </w:r>
          </w:p>
          <w:p>
            <w:pPr>
              <w:pStyle w:val="Normal"/>
              <w:spacing w:before="0" w:after="0"/>
              <w:rPr>
                <w:rFonts w:ascii="Verdana" w:hAnsi="Verdana" w:cs="Verdana"/>
                <w:b/>
                <w:b/>
                <w:sz w:val="20"/>
                <w:szCs w:val="20"/>
              </w:rPr>
            </w:pPr>
            <w:r>
              <w:rPr>
                <w:rFonts w:cs="Verdana" w:ascii="Verdana" w:hAnsi="Verdana"/>
                <w:b/>
                <w:sz w:val="20"/>
                <w:szCs w:val="20"/>
              </w:rPr>
              <w:t>Surve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045508979"/>
            <w:bookmarkStart w:id="1" w:name="__Fieldmark__0_204550897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045508979"/>
            <w:bookmarkStart w:id="3" w:name="__Fieldmark__1_204550897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045508979"/>
            <w:bookmarkStart w:id="5" w:name="__Fieldmark__2_204550897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045508979"/>
            <w:bookmarkStart w:id="7" w:name="__Fieldmark__3_204550897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045508979"/>
            <w:bookmarkStart w:id="9" w:name="__Fieldmark__4_204550897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045508979"/>
            <w:bookmarkStart w:id="11" w:name="__Fieldmark__5_204550897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045508979"/>
            <w:bookmarkStart w:id="13" w:name="__Fieldmark__6_204550897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045508979"/>
            <w:bookmarkStart w:id="15" w:name="__Fieldmark__7_204550897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045508979"/>
            <w:bookmarkStart w:id="17" w:name="__Fieldmark__8_204550897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045508979"/>
            <w:bookmarkStart w:id="19" w:name="__Fieldmark__9_204550897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045508979"/>
            <w:bookmarkStart w:id="21" w:name="__Fieldmark__10_204550897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045508979"/>
            <w:bookmarkStart w:id="23" w:name="__Fieldmark__11_204550897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045508979"/>
            <w:bookmarkStart w:id="25" w:name="__Fieldmark__12_204550897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045508979"/>
            <w:bookmarkStart w:id="27" w:name="__Fieldmark__13_204550897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045508979"/>
            <w:bookmarkStart w:id="29" w:name="__Fieldmark__14_204550897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045508979"/>
            <w:bookmarkStart w:id="31" w:name="__Fieldmark__15_204550897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045508979"/>
            <w:bookmarkStart w:id="34" w:name="__Fieldmark__16_204550897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045508979"/>
            <w:bookmarkStart w:id="36" w:name="__Fieldmark__17_204550897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045508979"/>
            <w:bookmarkStart w:id="38" w:name="__Fieldmark__18_204550897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045508979"/>
            <w:bookmarkStart w:id="40" w:name="__Fieldmark__19_204550897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045508979"/>
            <w:bookmarkStart w:id="42" w:name="__Fieldmark__20_204550897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045508979"/>
            <w:bookmarkStart w:id="44" w:name="__Fieldmark__21_204550897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045508979"/>
            <w:bookmarkStart w:id="46" w:name="__Fieldmark__22_204550897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045508979"/>
            <w:bookmarkStart w:id="48" w:name="__Fieldmark__23_204550897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045508979"/>
            <w:bookmarkStart w:id="50" w:name="__Fieldmark__24_204550897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045508979"/>
            <w:bookmarkStart w:id="52" w:name="__Fieldmark__25_204550897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045508979"/>
            <w:bookmarkStart w:id="54" w:name="__Fieldmark__27_204550897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045508979"/>
            <w:bookmarkStart w:id="56" w:name="__Fieldmark__28_204550897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045508979"/>
            <w:bookmarkStart w:id="58" w:name="__Fieldmark__29_204550897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045508979"/>
            <w:bookmarkStart w:id="60" w:name="__Fieldmark__30_204550897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045508979"/>
            <w:bookmarkStart w:id="62" w:name="__Fieldmark__31_204550897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sz w:val="20"/>
                <w:szCs w:val="20"/>
                <w:lang w:val="en-GB"/>
              </w:rPr>
              <w:t xml:space="preserve"> </w:t>
            </w:r>
            <w:r>
              <w:rPr>
                <w:sz w:val="20"/>
                <w:szCs w:val="20"/>
                <w:lang w:val="en-US"/>
              </w:rPr>
              <w:t>Collects, records, displays and interprets data on a bar graph.</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Collecting and record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s book, pencil case</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045508979"/>
            <w:bookmarkStart w:id="64" w:name="__Fieldmark__34_204550897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045508979"/>
            <w:bookmarkStart w:id="66" w:name="__Fieldmark__35_204550897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045508979"/>
            <w:bookmarkStart w:id="68" w:name="__Fieldmark__36_204550897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045508979"/>
            <w:bookmarkStart w:id="70" w:name="__Fieldmark__37_204550897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045508979"/>
            <w:bookmarkStart w:id="72" w:name="__Fieldmark__38_204550897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045508979"/>
            <w:bookmarkStart w:id="74" w:name="__Fieldmark__39_204550897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045508979"/>
            <w:bookmarkStart w:id="76" w:name="__Fieldmark__40_204550897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045508979"/>
            <w:bookmarkStart w:id="78" w:name="__Fieldmark__41_204550897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045508979"/>
            <w:bookmarkStart w:id="80" w:name="__Fieldmark__42_204550897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045508979"/>
            <w:bookmarkStart w:id="82" w:name="__Fieldmark__43_204550897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045508979"/>
            <w:bookmarkStart w:id="84" w:name="__Fieldmark__44_204550897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045508979"/>
            <w:bookmarkStart w:id="86" w:name="__Fieldmark__45_204550897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0  April 15-19/1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   (Half group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Tell children that they are going to make another survey in our new unit of inquiry, because it’s very important to know the results in order to help the planet. Teachers should previously draw the tally chart in the maths book.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99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Taking into account the previous inquiry at the Library, ask children about the new concept learnt and what are the different sources of pollution. Once they’ve answered, children will draw each option in the tally chart: Noise, land, water and visual-air. Practice the question before they go out: “How do you pollute the environment?”. As soon as they are ready, they will ask people around the community.                                            </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64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0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7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sz w:val="16"/>
                <w:szCs w:val="16"/>
                <w:lang w:val="en-US"/>
              </w:rPr>
              <w:t xml:space="preserve">  When they finish the survey, they have to count the tallies and write the total, to make the bar graph and interpret the results in another opportunity.</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04:00Z</dcterms:created>
  <dc:creator>NANDA</dc:creator>
  <dc:description/>
  <dc:language>en-US</dc:language>
  <cp:lastModifiedBy>NANDA</cp:lastModifiedBy>
  <dcterms:modified xsi:type="dcterms:W3CDTF">2013-04-14T21:49:00Z</dcterms:modified>
  <cp:revision>2</cp:revision>
  <dc:subject/>
  <dc:title/>
</cp:coreProperties>
</file>